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Если у вас не отображается индикация заряда батареи нужно проделать следующее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Нажмите и удерживайте «Ввод», затем включите весы.  на дисплее отобразится следующее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29485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Введите «301», через несколько секунд весы перейдут в режим взвешивания. На дисплее появится индикатор заряда батаре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5:36:00Z</dcterms:created>
  <dc:creator>laptev</dc:creator>
  <dc:description/>
  <cp:keywords/>
  <dc:language>en-US</dc:language>
  <cp:lastModifiedBy>Evdokunin</cp:lastModifiedBy>
  <dcterms:modified xsi:type="dcterms:W3CDTF">2014-11-18T09:13:00Z</dcterms:modified>
  <cp:revision>3</cp:revision>
  <dc:subject/>
  <dc:title/>
</cp:coreProperties>
</file>